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37637212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79659075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